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22"/>
        <w:gridCol w:w="2628"/>
        <w:gridCol w:w="4830"/>
      </w:tblGrid>
      <w:tr>
        <w:trPr>
          <w:trHeight w:val="315" w:hRule="atLeast"/>
        </w:trPr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Приложение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к решению Совета депута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городского округа Фрязи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  <w:t>от 13.12.2018   №   3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«О бюджете городского округ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Фрязино на 2019 г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и на плановый период 2020 и 2021 годов»</w:t>
            </w:r>
          </w:p>
        </w:tc>
      </w:tr>
      <w:tr>
        <w:trPr>
          <w:trHeight w:val="1290" w:hRule="atLeast"/>
        </w:trPr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ГЛАВНЫХ АДМИНИСТРАТОРОВ ИСТОЧНИКОВ ВНУТРЕННЕГО ФИНАНСИРОВАНИЯ ДЕФИЦИТА БЮДЖЕТА ГОРОДСКОГО ОКРУГА ФРЯЗИНО</w:t>
            </w:r>
            <w:bookmarkStart w:id="0" w:name="_GoBack"/>
            <w:bookmarkEnd w:id="0"/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88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04 0000 710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2 00 00 04 0000 810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6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4 0000 710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4 0000 8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городских округов кредитов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1 00 04 0000 63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нансовое управление администрации городского округа Фрязино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5 02 01 04 0000 510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5 02 01 04 0000 610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4 01 04 0000 8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6 00 04 0000 7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94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6 00 04 0000 810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center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54:00Z</dcterms:created>
  <dc:creator>Zaharova OI</dc:creator>
  <dc:description/>
  <dc:language>en-US</dc:language>
  <cp:lastModifiedBy/>
  <dcterms:modified xsi:type="dcterms:W3CDTF">2018-12-14T12:21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